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83"/>
        <w:gridCol w:w="3386"/>
        <w:gridCol w:w="310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ictorial Representation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ttern Rule Representation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raphical Representation</w:t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2279015" cy="1379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sz w:val="24"/>
                <w:szCs w:val="24"/>
              </w:rPr>
              <w:t>= (Position Number) x 2 + 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1546860" cy="1715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B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2256790" cy="1096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1 + 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1453515" cy="163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2239645" cy="1298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64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1 + 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1578610" cy="1706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D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2307590" cy="1164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759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3 + 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1555750" cy="1718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2341880" cy="1485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88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4 + 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1646555" cy="1825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F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2284095" cy="1178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= (Position Number) x 6 + 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drawing>
                <wp:inline distT="0" distB="0" distL="0" distR="0">
                  <wp:extent cx="1683385" cy="18389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G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62455" cy="981075"/>
                  <wp:effectExtent l="0" t="0" r="0" b="0"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4640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= (Position Number) x 5 + 2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82750" cy="1826895"/>
                  <wp:effectExtent l="0" t="0" r="0" b="0"/>
                  <wp:docPr id="1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82495" cy="1066800"/>
                  <wp:effectExtent l="0" t="0" r="0" b="0"/>
                  <wp:docPr id="15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sz w:val="24"/>
                <w:szCs w:val="24"/>
              </w:rPr>
              <w:t>= (Position Number) x 3 + 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92580" cy="1708150"/>
                  <wp:effectExtent l="0" t="0" r="0" b="0"/>
                  <wp:docPr id="16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7905" cy="116967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6791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4 + 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94485" cy="171005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377440" cy="113728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611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2 + 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93850" cy="170815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05:00Z</dcterms:created>
  <dc:creator>Paul Alves</dc:creator>
  <dc:description/>
  <cp:keywords/>
  <dc:language>en-US</dc:language>
  <cp:lastModifiedBy>Image Builder</cp:lastModifiedBy>
  <cp:lastPrinted>2011-08-15T07:56:00Z</cp:lastPrinted>
  <dcterms:modified xsi:type="dcterms:W3CDTF">2011-08-15T12:05:00Z</dcterms:modified>
  <cp:revision>2</cp:revision>
  <dc:subject/>
  <dc:title/>
</cp:coreProperties>
</file>